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8 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Закону Мурманской области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"Об областном бюджете на 2006 год"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я объема субвенции из регионального фонда компенс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ым бюджетам для выплаты гражданам адресных субсид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плату жилья и коммунальных услуг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м субвенции, предусмотренной местным бюджетам муниципальных районов (городских округов) Мурманской области из регионального фонда компенсаций на 2006 год для выплаты гражданам адресных субсидий на оплату жилья и коммунальных услуг, определяется по следующей формуле: </w:t>
      </w:r>
    </w:p>
    <w:p>
      <w:pPr>
        <w:pStyle w:val="TextBody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суб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*  Норм) * 12 * ½ *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 </w:t>
      </w:r>
    </w:p>
    <w:p>
      <w:pPr>
        <w:pStyle w:val="TextBody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TextBodyIndent"/>
        <w:spacing w:before="0" w:after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суб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 объем субвенц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;</w:t>
      </w:r>
    </w:p>
    <w:p>
      <w:pPr>
        <w:pStyle w:val="TextBodyIndent"/>
        <w:spacing w:before="0" w:after="0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- региональный стандарт предельной стоимости предоставляемых жилищно-коммунальных услуг на 1 кв.метр общей площади жилья в месяц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;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Норм - региональный стандарт нормативной площади жилого помещения (социальная норма площади жилья) на 1 человека;</w:t>
      </w:r>
    </w:p>
    <w:p>
      <w:pPr>
        <w:pStyle w:val="TextBodyIndent"/>
        <w:spacing w:before="0" w:after="0"/>
        <w:rPr/>
      </w:pP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 xml:space="preserve"> –  численность граждан, имеющих право на предоставление субсидии на оплату жилья и коммунальных услуг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-  почтовые расходы, банковские расходы по перечислению средств на персонифицированные счета граждан 2,6% определяются исходя из суммы расходов, сложившихся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му муниципальному образованию на выплату субсидий на оплату жилья и коммунальных услуг гражданам, умноженной на  процент почтовых и банковских расходов. 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3" w:gutter="0" w:header="0" w:top="1134" w:footer="72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58:00Z</dcterms:created>
  <dc:creator>tkorot</dc:creator>
  <dc:description/>
  <dc:language>en-US</dc:language>
  <cp:lastModifiedBy>Оразова</cp:lastModifiedBy>
  <cp:lastPrinted>2006-01-25T10:39:00Z</cp:lastPrinted>
  <dcterms:modified xsi:type="dcterms:W3CDTF">2006-01-25T07:39:00Z</dcterms:modified>
  <cp:revision>10</cp:revision>
  <dc:subject/>
  <dc:title>                            Методика счета расходов по отраслям хозяйства </dc:title>
</cp:coreProperties>
</file>